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ն (հողամաս, տուն) նոր հասցե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տնվող անշարժ գույքի օբյեկտը (հողամաս, տուն) հասցեավո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240827512"/>
            <w:bookmarkStart w:id="1" w:name="__Fieldmark__0_3240827512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240827512"/>
            <w:bookmarkStart w:id="3" w:name="__Fieldmark__1_3240827512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8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N….-Ն  որոշմամբ սահմանված ծառայության վճարը: Վճարումը կատարվում է ցանկացած բանկում, բանկոմատում, գանձարկղում համայնքապետարանի  ……………….. հաշվեհամարին՝ նշելով վճարման նպատակը: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879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Դ Ի Մ ՈՒ Մ</w:t>
      </w:r>
    </w:p>
    <w:p>
      <w:pPr>
        <w:pStyle w:val="Normal"/>
        <w:jc w:val="center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Անշարժ գույքի օբյեկտին (հողամաս, տուն) նոր հասցե տրամադրելու մասին</w:t>
      </w:r>
    </w:p>
    <w:p>
      <w:pPr>
        <w:pStyle w:val="Normal"/>
        <w:jc w:val="both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Courier New" w:ascii="GHEA Grapalat" w:hAnsi="GHEA Grapalat"/>
          <w:b/>
          <w:sz w:val="24"/>
          <w:lang w:val="hy-AM"/>
        </w:rPr>
      </w:r>
    </w:p>
    <w:p>
      <w:pPr>
        <w:pStyle w:val="Normal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>Խնդրում եմ տրամադրել հասցե ինձ սեփականության իրավունքով պատկանող ա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նշարժ գույքի օբյեկտին (հողամաս, տուն) </w:t>
      </w:r>
      <w:r>
        <w:rPr>
          <w:rFonts w:cs="GHEA Grapalat" w:ascii="GHEA Grapalat" w:hAnsi="GHEA Grapalat"/>
          <w:shd w:fill="FFFFFF" w:val="clear"/>
          <w:lang w:val="hy-AM"/>
        </w:rPr>
        <w:t>(ծածկագիր………………., ……… քմ, գտնվելու վայրը՝ ................................</w:t>
      </w:r>
      <w:r>
        <w:rPr>
          <w:rFonts w:cs="GHEA Grapalat" w:ascii="GHEA Grapalat" w:hAnsi="GHEA Grapalat"/>
          <w:lang w:val="hy-AM"/>
        </w:rPr>
        <w:t>)</w:t>
      </w:r>
      <w:r>
        <w:rPr>
          <w:rFonts w:cs="GHEA Grapalat" w:ascii="GHEA Grapalat" w:hAnsi="GHEA Grapalat"/>
          <w:shd w:fill="FFFFFF" w:val="clear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1</cp:revision>
  <dc:subject/>
  <dc:title/>
</cp:coreProperties>
</file>